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24, 2026                                               January 24,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24, 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24,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